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NI ITALIAN CUP 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TOBIANO</w:t>
      </w:r>
    </w:p>
    <w:p>
      <w:pPr>
        <w:pStyle w:val="Normal"/>
        <w:rPr/>
      </w:pPr>
      <w:r>
        <w:rPr>
          <w:rFonts w:cs="Arial" w:ascii="Arial" w:hAnsi="Arial"/>
          <w:b/>
        </w:rPr>
        <w:t>2° PRO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ooter 70ccEvolution Amator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Rubino punti 64; 2. Raineri 63; 3. Mazzini 54; 4. Moglia 52; 5. Sauro 40; 6. Clemente 35; 7. Pernigotti 31; 8. Lanzilao 29; 9. Basherini 29; 10. Manzo 28; 11. Scarpelli 24; 12. Marola 21; 13. Marchi 11; 14. Rossi 10; 15. Arturi 9; 16. Mazzeri 8; 17. Luperini 8; 18. Nicoletti 8; 19. Cicchinelli 8; 20. Casagrande 7; 21. Gueli 6; 22. Di Fiore 6; 23. Cianfarani 5; 24. Morselli 4; 25. Gianvanni 3; 26. Esposito 3; 27. Curatolo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ofeo Vespa 135cc 2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Benini punti 86; 2. Birtele 56; 3. Mammi 65; 4. Tiraferri 29; 5. Fuschin 38; 6. Leonardi 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ooter 70 Evolution Amatori Superspor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>1. Calce punti 82; 2. Mantovani 65; 3. Cionna 53; 4. Mihael 49; 5. Koren 44; 6. Sipek 39; 7. PIcciallo 37; 8. Lazzoni 30; 9. Trevisani 28; 10. Buscema 25; 11. Tognarelli 23; 12. Ghiroldi 22; 13. Bertini 21; 14. Lorenzini 11; 15. Raccagni 10; 16. Dersch 9; 17. Inversini 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ooter 100 Big Evolution Ope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Blando punti 71; 2. Tiraferri 70; 3. Starnone 61; 4. Corsi 55; 5. Righetti 50; 6. Morelli 43; 7. Botti 36; 8. Zani 30; 9. Bartolini 30; 10. Gabellini 29; 11. Scribano 15; 12. Rota 14; 13. Pulcini 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espa 185 4T Poli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Baglioni punti 72; 2. Caddeo 72; 3. Bagattini 56; 4. Leporati 55; 5. Russo 50; 6. Paccagnella 50; 7. Iacucci 43; 8. Beltrandi 18; 9. Vettor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ooter 70 Evolution Ope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>1. Castellini punti 95; 2. Penzo 58; 3. Mihael 55; 4. Birtele 47; 5. Schiappa 42; 6. Parodi 36; 7. Bessard 29; 8. Beghelli 27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04:00Z</dcterms:created>
  <dc:creator>PRINCIPALE</dc:creator>
  <dc:description/>
  <cp:keywords/>
  <dc:language>en-US</dc:language>
  <cp:lastModifiedBy>Utente di Microsoft Office</cp:lastModifiedBy>
  <dcterms:modified xsi:type="dcterms:W3CDTF">2018-05-13T15:43:00Z</dcterms:modified>
  <cp:revision>53</cp:revision>
  <dc:subject/>
  <dc:title/>
</cp:coreProperties>
</file>